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08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.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Latn-RS"/>
        </w:rPr>
        <w:t xml:space="preserve">априла 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друштвене делатности на покретање                        поступка јавне набавке  пакетић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>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пакетића која се налази у Плану јавних набавки Г</w:t>
      </w:r>
      <w:r>
        <w:rPr>
          <w:rFonts w:cs="Arial" w:ascii="Arial" w:hAnsi="Arial"/>
          <w:sz w:val="22"/>
          <w:szCs w:val="22"/>
          <w:lang w:val="sr-RS"/>
        </w:rPr>
        <w:t>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друштвене делатности за 2024. годину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д редним бројем 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>, у делу плана набавки на које се закон не примењује</w:t>
      </w:r>
      <w:r>
        <w:rPr>
          <w:rFonts w:cs="Arial" w:ascii="Arial" w:hAnsi="Arial"/>
          <w:bCs/>
          <w:sz w:val="22"/>
          <w:szCs w:val="22"/>
          <w:lang w:val="sr-Latn-RS"/>
        </w:rPr>
        <w:t>-Набавка пакетића за децу ромске националности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4.годину („Службени лист града Крагујевца“, број 13/2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апропријација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функција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07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економска квалификација на четвртом нивоу –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7293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у плану ЈН за 2024. годину је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66.666,67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без ПДВ-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са  ПДВ-ом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 за текућу годину је 200.000,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 пакетића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говор у им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е управе за друштвене делатности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мара Јованов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д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ј управи за друштвене делатности на покретање  поступка јавне набавке  пакет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друштвене делатности н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RS"/>
        </w:rPr>
        <w:t>акетић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, за децу ромске националности ради прославе ромске славе Бибије 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друштвене делатности н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RS"/>
        </w:rPr>
        <w:t>акетић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/2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кетића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Градске управе за друштвене делатности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Тамара Јованов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>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127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од 26.03.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године 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мишљење Градске управе за финансије и јавне набавке регистарски бро 61  од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2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03.202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године. 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character" w:styleId="HeaderChar">
    <w:name w:val="Header Char"/>
    <w:qFormat/>
    <w:rPr>
      <w:rFonts w:ascii="CTimesRoman;Times New Roman" w:hAnsi="CTimesRoman;Times New Roman" w:eastAsia="Times New Roman" w:cs="CTimesRoman;Times New Roman"/>
      <w:sz w:val="24"/>
    </w:rPr>
  </w:style>
  <w:style w:type="character" w:styleId="FooterChar">
    <w:name w:val="Footer Char"/>
    <w:qFormat/>
    <w:rPr>
      <w:rFonts w:ascii="CTimesRoman;Times New Roman" w:hAnsi="CTimesRoman;Times New Roman" w:eastAsia="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11:00Z</dcterms:created>
  <dc:creator>PC</dc:creator>
  <dc:description/>
  <cp:keywords/>
  <dc:language>en-US</dc:language>
  <cp:lastModifiedBy>Slavica Neskovic</cp:lastModifiedBy>
  <cp:lastPrinted>2024-04-02T14:03:00Z</cp:lastPrinted>
  <dcterms:modified xsi:type="dcterms:W3CDTF">2024-04-02T12:03:00Z</dcterms:modified>
  <cp:revision>83</cp:revision>
  <dc:subject/>
  <dc:title>НАЦРТ УГОВОРА О ЗАЈЕДНИЧКОМ ПРИПРЕМЊУ И ОПРЕМАЊУ ГРАЂЕВИНСКОГ ЗЕМЉИШТА</dc:title>
</cp:coreProperties>
</file>